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120"/>
        <w:jc w:val="center"/>
        <w:rPr>
          <w:rFonts w:ascii="Arial Black" w:hAnsi="Arial Black" w:cs="Arial Black"/>
          <w:smallCaps/>
          <w:sz w:val="48"/>
          <w:szCs w:val="48"/>
          <w:u w:val="double"/>
        </w:rPr>
      </w:pPr>
      <w:r>
        <w:rPr>
          <w:rFonts w:cs="Arial Black" w:ascii="Arial Black" w:hAnsi="Arial Black"/>
          <w:smallCaps/>
          <w:sz w:val="48"/>
          <w:szCs w:val="48"/>
          <w:u w:val="double"/>
        </w:rPr>
        <w:t xml:space="preserve">фосген </w:t>
      </w:r>
    </w:p>
    <w:p>
      <w:pPr>
        <w:pStyle w:val="Normal"/>
        <w:rPr>
          <w:rFonts w:ascii="Arial Black" w:hAnsi="Arial Black" w:cs="Arial Black"/>
          <w:smallCaps/>
          <w:sz w:val="48"/>
          <w:szCs w:val="48"/>
          <w:u w:val="double"/>
        </w:rPr>
      </w:pPr>
      <w:r>
        <w:rPr>
          <w:rFonts w:cs="Arial Black" w:ascii="Arial Black" w:hAnsi="Arial Black"/>
          <w:smallCaps/>
          <w:sz w:val="48"/>
          <w:szCs w:val="48"/>
          <w:u w:val="double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8104"/>
      </w:tblGrid>
      <w:tr>
        <w:trPr>
          <w:trHeight w:val="1104" w:hRule="atLeast"/>
        </w:trPr>
        <w:tc>
          <w:tcPr>
            <w:tcW w:w="1677" w:type="dxa"/>
            <w:tcBorders>
              <w:top w:val="thickThinSmallGap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сновные</w:t>
            </w:r>
          </w:p>
          <w:p>
            <w:pPr>
              <w:pStyle w:val="Normal"/>
              <w:jc w:val="center"/>
              <w:rPr/>
            </w:pPr>
            <w:r>
              <w:rPr/>
              <w:t>свойства</w:t>
            </w:r>
          </w:p>
        </w:tc>
        <w:tc>
          <w:tcPr>
            <w:tcW w:w="8104" w:type="dxa"/>
            <w:tcBorders>
              <w:top w:val="thickThinSmallGap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цветный газ, тяжелее воздуха в 3,5 раза, с характерным запахом, напоминающим запах гниющих яблок или прелого сена. В воде растворяется плохо и легко ею разрушается. Хорошо растворяется в органических растворителях. Температура кипения + 8 градусов, температура плавления  -118 градусов. Обладает малой стойкостью на местности: летом 15-20 минут (в местах застоя до 3 часов), зимой 3-5 часов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зрыво-пожаро-опасность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горюч, емкости могут взрываться при нагреван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30" w:hRule="atLeast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асность для    человека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ражает органы дыхания ингаляционным путем и вызывает острый отек легких, что ведет к нарушению поступления в организм кислорода воздуха, вызывая при этом удушье, а в тяжелых случаях смерть. Смертельная концентрация 3,2 мг.мин.\л. Характерными особенностями поражения фосгеном являются наличие скрытого периода действия (от 2 до 12 часов) и куммулятивность. Раздражает глаза и слизисты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09" w:hRule="atLeast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знаки  отравления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Раздражение верхних дыхательных путей, головокружение, слабость. Через 3-4 часа проявляются другие признаки поражения: дыхание становится частым, лающий кашель с выделением мокроты, учащается пульс, повышается температура тела, боль в груди и в горле, головокружение усиливается, выделяется мокрота, посинение лица и его частей, смерть от удушья в течение сут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ства защиты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ующий противогаз, изолирующий противогаз. При высоких концентрациях средства защиты кож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double" w:sz="18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ы первой помощи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double" w:sz="18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На пораженного в первую очередь необходимо надеть противогаз, затем вынести на свежий воздух из зараженной атмосферы, предоставить полный покой, облегчить дыхание дать горячее питье, при остановке дыхания сделать искусственное дыхание методом " Рот в рот" и как можно быстрее доставить в лечебное учрежд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9781" w:type="dxa"/>
            <w:gridSpan w:val="2"/>
            <w:tcBorders>
              <w:top w:val="double" w:sz="18" w:space="0" w:color="0000FF"/>
              <w:left w:val="thickThinSmallGap" w:sz="12" w:space="0" w:color="0000FF"/>
              <w:bottom w:val="double" w:sz="18" w:space="0" w:color="0000FF"/>
              <w:right w:val="thickThinSmallGap" w:sz="12" w:space="0" w:color="0000FF"/>
            </w:tcBorders>
            <w:shd w:fill="008080" w:val="clear"/>
          </w:tcPr>
          <w:p>
            <w:pPr>
              <w:pStyle w:val="Heading1"/>
              <w:spacing w:before="240" w:after="60"/>
              <w:jc w:val="center"/>
              <w:rPr>
                <w:color w:val="FFFFFF"/>
              </w:rPr>
            </w:pPr>
            <w:r>
              <w:rPr>
                <w:color w:val="FFFFFF"/>
              </w:rPr>
              <w:t>Необходимые действия</w:t>
            </w:r>
          </w:p>
        </w:tc>
      </w:tr>
      <w:tr>
        <w:trPr>
          <w:trHeight w:val="1320" w:hRule="atLeast"/>
          <w:cantSplit w:val="true"/>
        </w:trPr>
        <w:tc>
          <w:tcPr>
            <w:tcW w:w="1677" w:type="dxa"/>
            <w:tcBorders>
              <w:top w:val="double" w:sz="18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го характера</w:t>
            </w:r>
          </w:p>
        </w:tc>
        <w:tc>
          <w:tcPr>
            <w:tcW w:w="8104" w:type="dxa"/>
            <w:tcBorders>
              <w:top w:val="double" w:sz="18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ить посторонних, держаться с наветренной стороны, избегать низких мест. Изолировать опасную зону и не допускать посторонних. В зону аварии входить только в защитном костюме и противогазе. Оповестить об опасности местные органы гражданской обороны, эвакуировать людей и зоны, подвергнувшейся заражению. Зона эвакуации          25 километр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 пожаре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ировать опасную зону. Не приближаться к горящим емкостям. Охлаждать емкости водой с максимального расстояния. Тушить всеми подручными средствами. Все работы проводить только в полной защитной одежд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thickThinSmallGap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 нейтрализации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thickThinSmallGap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азлива залить известковым молоком, раствором едкого натра или аммиачной водой. Для осаждения газа использовать мелко распыленную аммиачную воду или 5 % раствор едкого натр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99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6:14:00Z</dcterms:created>
  <dc:creator>Олег Щенин</dc:creator>
  <dc:description/>
  <cp:keywords/>
  <dc:language>en-US</dc:language>
  <cp:lastModifiedBy>vabuhartcev</cp:lastModifiedBy>
  <dcterms:modified xsi:type="dcterms:W3CDTF">2017-02-14T14:46:00Z</dcterms:modified>
  <cp:revision>4</cp:revision>
  <dc:subject/>
  <dc:title/>
</cp:coreProperties>
</file>